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3/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finansów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studium przypadku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z kolokwium oraz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zaliczenia, studium przypadku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Gawrońska-Baran, A. Hryc-Lą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zamówień publicznych 201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porządzenia z komentarz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Mikulska-Nawacka, A. Gawrońska-Bar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ecyfikacja Istotnych Warunków Zamówien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iedza i Praktyka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. Garbarczuk, M. Stompel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mówienia publiczne – nowe zasad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Wolters Kluwer, Warszawa 2017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Pir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świadczenia i dokumenty w zamówieni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ESSCOM, Warszawa 201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09:00Z</dcterms:created>
  <dc:creator>User</dc:creator>
  <dc:description/>
  <cp:keywords/>
  <dc:language>en-US</dc:language>
  <cp:lastModifiedBy>user</cp:lastModifiedBy>
  <cp:lastPrinted>2017-02-15T13:41:00Z</cp:lastPrinted>
  <dcterms:modified xsi:type="dcterms:W3CDTF">2022-05-30T20:35:00Z</dcterms:modified>
  <cp:revision>13</cp:revision>
  <dc:subject/>
  <dc:title/>
</cp:coreProperties>
</file>